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2110315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4469118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3853637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4056935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